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м Совет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т  31 июля 2024 г. № 405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ЗМЕНЕНИЯ,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носимые в Правила землепользования 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стройки Марьин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еления 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</w:t>
      </w:r>
      <w:r>
        <w:rPr>
          <w:b w:val="false"/>
          <w:bCs w:val="false"/>
          <w:sz w:val="28"/>
          <w:szCs w:val="28"/>
          <w:lang w:val="ru-RU"/>
        </w:rPr>
        <w:t xml:space="preserve">Правила землепользования и застройки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Марьинского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 сельского поселения Тбилисского района, утвержденные решением Совета Марьинского сельского поселения Тбилисского района                от 17 декабря 2013 г. № 401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(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>в редакции решения Совета муниципального образования Тбилисский район от 28 мая 2020 г. № 641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)</w:t>
      </w: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1. Ч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>I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 «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Порядок применения правил землепользования и застройки и внесения изменений в указанные правила» изложить в новой редакции 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).</w:t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2.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Ч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I 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«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Градостроительные регламенты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»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зложить в новой редакции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у, архитектуре                                                               А.И. Ручин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0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altName w:val="Times"/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6-19T11:34:00Z</cp:lastPrinted>
  <dcterms:modified xsi:type="dcterms:W3CDTF">2024-06-19T08:35:11Z</dcterms:modified>
  <cp:revision>37</cp:revision>
  <dc:subject/>
  <dc:title/>
</cp:coreProperties>
</file>